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9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R1XXX DevPack_Rev_E2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3695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9/30/16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TS13695AC0_AR1XXX DevPack_Rev_E2_ASY_20160930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T.GBR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B.GBR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T.GBR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B.GBR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UTLINE.GBR</w:t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and Place.xls 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.15” X 3.25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6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 MM +/- 10 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4.9 MIL / 6 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8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275" w:gutter="0" w:header="511" w:top="1245" w:footer="511" w:bottom="1245"/>
      <w:pgBorders w:display="allPages" w:offsetFrom="text">
        <w:top w:val="double" w:sz="40" w:space="11" w:color="000000"/>
        <w:left w:val="double" w:sz="40" w:space="6" w:color="000000"/>
        <w:bottom w:val="double" w:sz="40" w:space="11" w:color="000000"/>
        <w:right w:val="double" w:sz="40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